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Утверждён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вета директоров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Протокол № </w:t>
      </w:r>
      <w:r>
        <w:rPr>
          <w:i/>
          <w:lang w:val="en-US"/>
        </w:rPr>
        <w:t>2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 xml:space="preserve">От 12.04.2011 г.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ЕМСКИЙ Д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0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ведения об Об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Место нахождения: г. Вязьма, Смоленской области, ул. Сычёвское шоссе, д.77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Дата государственной регистрации – 24.06.1993 год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Уставный капитал общества составляет 1 186 700 рублей, он разделён на 118 670 обыкновенных акций номинальной стоимостью 10 рубле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личество акционеров, зарегистрированных в реестре -56, в том числе количество акционеров, имеющих право на участие в годовом общем собрании – 56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 xml:space="preserve">       Аудитор общества – ООО  Аудиторская фирма «Аудитстройиндустрия», лицензия № 006955, ЦАЛАК Министерства финансов РФ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еестр акционеров общества ведёт Смоленский филиал ОАО «Агентство «Региональный Независимый Регистратор», Тульский филиал, лицензия  № 10-000-1-00261 от 29.11.2002, ФСФР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Финансово-хозяйственная деятельность Общества.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деятельности Обществ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виды производственной и коммерческой деятельности – производство железобетонных изделий и бетона;  реализация материалов и услуг; сдача в аренду механизмов; реализация электроэнергии и 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еализации продукции в 2010 году составил 48 394 м³ сборного железобетона , 109.6  % к уровню предыдущего года. В денежном выражении объём реализации составил 2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.8 тыс. руб., 114.5 % к уровню предыдущего года; в том числе по видам деятельнос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ство ж/б изделий – 225 861.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луги – </w:t>
      </w:r>
      <w:r>
        <w:rPr>
          <w:sz w:val="28"/>
          <w:szCs w:val="28"/>
          <w:lang w:val="en-US"/>
        </w:rPr>
        <w:t>388.4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а – 1 948.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электроэнергии и воды – 1 687.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– 1295.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ые заказчики в 2010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ОО «Стрела»                             -  10,1 % 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Строймеханизация»        -    7,7 %   продаж;</w:t>
      </w:r>
    </w:p>
    <w:p>
      <w:pPr>
        <w:pStyle w:val="Normal"/>
        <w:rPr/>
      </w:pPr>
      <w:r>
        <w:rPr>
          <w:sz w:val="28"/>
          <w:szCs w:val="28"/>
        </w:rPr>
        <w:t>ООО «Стройтрансавто»             -    6,3 %  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СФ Гермес -С»                -    5,7 %  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гротранс»                      -    4,4 %   прод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Кокозий                                 -    4,1 %  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еличены объемы продаж по ООО «СФ Гермес- С», ОО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роймеханизация», ООО «Стройтрансав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ижение объема продаж произошло по ООО «АСП» , ООО «КЖБИ-8», ООО«Кредит-стр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ибольшим спросом как и в предыдущие годы пользуются плиты перекрытий: в 2010 году объем продаж составил 31,2 тыс.м3, 64,5% от общего объем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величился спрос на плиты перекрытий, фундаментные блоки, плиты ленточных фундаментов, колодцы и перемычки. Снизился спрос на плиты дорожные, кольца колодезные и лотки теплотр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0 году освоен выпуск  новой продукции –конструкции карк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ногоэтажных общественных, производственных и вспомоготельных зданий по серии 1.020-1/83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нны сечением 300х3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гели длиной 2,66 м и 5,66 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афрагмы жест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ажи по регионам распределились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Москва и Московская область             – 80,3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моленская область и  г. Вязьма           -   7,8 %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лужская область                                - 10,9 %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Санкт-Петербург                                   -   1,0 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Численность работников в 2010 году составила 201 человек, 90,9 % к 200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месячная заработная плата составила 19 785 руб., увеличена на 32,9 % в сравнении с предыдущим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ка на одного работника составила 82 903 рубля, увеличена в сравнении с предыдущим годом на 25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вестиции. Техническое развит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Объём инвестиций в производство в 2010 году составил 17 086 тыс. руб., в 4,3 раза больше чем за 2009 год, в том числе за счет амортизации -11 323 тыс.руб., за счет прибыли – 5 76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Основные инвест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таллооснастка     -   – 7 27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втомобили МАЗ для перевозки песка и щебня -2 шт. -4 254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3. Погрузчик – 1 5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рузовые тележки для мостовых кранов -2 шт.- 1 55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втомобиль легковой Шевролет – 73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нк для гнутья металла – 55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7. Пневмоподъемник - 22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ргтехника  - 19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вестиции в строительство 90-квартирного жилого дома не предусматривались из-за отсутствия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года проводились работы по плану организационно-технических мероприятий  по повышению технического уровня и улучшению организации производства на 2010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 Основные показатели финансовой деятельности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се показатели финансовой деятельности предприятия: ликвидности, фондоотдачи и рентабельности ухудшились в сравнении с 2009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причина ухудшения финансовых показателей: более интенсивный рост цен на приобретаемое сырье и материалы, а также  на электрическую и тепловую энергию чем на реализуемую продукц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ыль от продаж составила 18 452,3 тыс.руб., уменьшилась в сравнении с 2009 годом на 11,6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тая прибыль составила  5 149,2 тыс.руб., уменьшилась в сравнении с 2009 годом на 48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01.10.2011 года дебиторская задолженность составила 20 160 тыс.руб.,  увеличилась в сравнении с предыдущим годом за счет  займа, выданного ОАО «ГК Друж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01.10.2011 года кредиторская задолженность составила 14 749 тыс. руб., осталась на том же уровне, что и на 1.01.2010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0 году начислены все виды налогов в сумме 42 745,5 тыс.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,4 % от реализации. Доля налогов снижена на 4,6 % в сравнении с 20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0 году  своевременно уплачены все на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2010 году заработная плата работникам выплачивалась своевременно, два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чистой прибыли сформированы фонды: накопления, потребления и резер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ов накопления и потребления расходовались согласно плановых финансовы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 не распре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2010 году были произведены следующие выплаты социального характ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награждения к юбилеям              -  98 тыс.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лечение    -  12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на погребение                      -  36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обие при рождении детей            -    5  тыс.руб.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т о г о                        15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столовой и бесплатные обеды для работников комбината составили 2 211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раты на содержание медицинского пункта составили 211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чёт прибылей и убыт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03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95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3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5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697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64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455</w:t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и обязатель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показ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02"/>
        <w:gridCol w:w="1332"/>
        <w:gridCol w:w="1260"/>
        <w:gridCol w:w="12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480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заработная плата рабо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8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я членам совета дир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0 году Обществом не совершалось крупных сделок, а также сделок, в которых имеется заинтересов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0 году  вознаграждения членам совета директоров не выплачив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0 году дивиденды акционерам не выплач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Состав Совета директоров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Н.И.- владеет 6606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рина Е.Д. – владеет 4822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кин С.С. – владеет 1110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цкйй А.В. –  владеет 1180 акц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парова Е.И. – не владеет а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директор – Сулейманова Г.В. работает на комбинате с 1980 года, с октября 1996 года – исполнительный директор, с 1 апреля 2001 года –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екс корпоративного поведения Обществом соблю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ложен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оказател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мета распределения прибыли, полученной в 201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мета распределения прибыли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О «Вяземский ДСК»</w:t>
        <w:tab/>
        <w:tab/>
        <w:tab/>
        <w:tab/>
        <w:tab/>
        <w:t xml:space="preserve">Г.В. Сулейман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ый дирек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АО «Вяземский ДСК» </w:t>
        <w:tab/>
        <w:tab/>
        <w:tab/>
        <w:tab/>
        <w:tab/>
        <w:t>Е.Д. Лар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06:00Z</dcterms:created>
  <dc:creator>АСУ</dc:creator>
  <dc:description/>
  <cp:keywords/>
  <dc:language>en-US</dc:language>
  <cp:lastModifiedBy>Директор</cp:lastModifiedBy>
  <cp:lastPrinted>2011-06-07T14:50:00Z</cp:lastPrinted>
  <dcterms:modified xsi:type="dcterms:W3CDTF">2011-06-07T10:51:00Z</dcterms:modified>
  <cp:revision>6</cp:revision>
  <dc:subject/>
  <dc:title/>
</cp:coreProperties>
</file>