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ротокол № 5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         от   13.04.2015  г.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на осуществление аудиторской деятельности № Е005069от 20.10.2003г.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Тульский филиал ОАО «Агентство «Региональный Независимый Регистратор»,  лицензия  № 10-000-1-00261 от 29.11.2002г.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ашин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4 году составил 58 805 м³ сборного железобетона , 104,2  % к уровню предыдущего года. В денежном выражении объём реализации составил 333 335,8 тыс. руб., 102,0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316 76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бетона и раствора – 7 64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– 2 291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2 259,2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2 123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2 254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4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   18,3 %  продаж;</w:t>
      </w:r>
    </w:p>
    <w:p>
      <w:pPr>
        <w:pStyle w:val="Normal"/>
        <w:rPr/>
      </w:pPr>
      <w:r>
        <w:rPr>
          <w:sz w:val="28"/>
          <w:szCs w:val="28"/>
        </w:rPr>
        <w:t>ООО «Строитель»                          16,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тройпартнер »                     4,8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КСС»                                      3,0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объемы продаж по ООО «Строитель» в шесть раз, по ООО «Стройпартнер» -  в 3,9 раза, ООО «РосСтройГарант» -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ижение объема продаж произошло по ООО «УютСтрой» , ОАО «ПСО-1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ьшим спросом , как и в предыдущие годы пользуются плиты перекры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4 году объем продаж составил 48 326,9 м3, 82,2 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ился спрос на плиты перекрытий, лестничные марши и площадки. Снизился спрос на  блоки стеновые,  плиты ленточных фундаментов, кольца колодезные, дорожные пл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 63,2 %(73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  8,3 % (11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 26,3 % (10,9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Тверская область                                     0,5 % (0,4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  1,7 % (0,6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Численность работников в 2014 году составила 218 человек, увеличена в сравнении с 2013 годом на 3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яя месячная заработная плата составила 27 639 руб., увеличена на 1,5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работка на одного работника составила 118 368 рублей, увеличена в сравнении с предыдущим годом на 2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4 году составил  8 084 тыс. руб., 48,7 % к 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формы     26 шт.     -    574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Дозаторы цемента  2 шт.      -      14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3. Машина для высадки анкеров  -    544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тураторная установка для обеспечения работников газированной водой   - 55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Автобус ПАЗ для перевозки работников – 932 тыс. руб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Машина для резки арматуры -30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обретено оборудование и выполнена автоматическая пожарная сигнализация административно-бытового корпуса -36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4год (информация в годовом отч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шению общего собрания была оказана безвозмездная помощь ЗАО «ГК Дружба»   в сумме 18 000 тыс. руб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лучшились в сравнении с 2013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31 453,1  тыс. руб., увеличилась в сравнении с 2013 годом на 7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ая прибыль составила  2 920,1 тыс. руб.,  увеличилась в сравнении с 2013 годом на 48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4 года дебиторская задолженность составила 14 283 тыс. руб.,  увеличена  в сравнении с предыдущим годом  на 65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увелич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связи со снижением спроса произведена отгрузка продукции на условиях отсрочки пла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4 года кредиторская задолженность составила 18 376 тыс. руб., снижена в сравнении с предыдущим годом на 28 % за счет снижения сумм полученных авансовых платежей по договорам поставки ж/б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начислены все виды налогов в сумме 63 199,7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,0 % от реализации. Доля налогов снижена   на 9,1 % в сравнении с 2013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 своевременно уплачены все нало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4 году заработная плата работникам выплачивалась своевременно, два раза в месяц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награждения к юбилеям              -    68,0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  62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на погребение                      -    5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при рождении детей            -    80,0 тыс. руб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т о г о                         26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частичную компенсацию  обедов для работников комбината составили 1 862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233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 ПРИБЫЛЕЙ И УБЫТ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20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07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3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3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8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426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и обязатель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(- убыт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635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2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2 января 2014 года было заключено соглашение о предоставлении безвозмездной финансовой помощи на сумму 18 000 000(восемнадцать миллионов) рублей ЗАО «Группа Компаний Дружба», владеющего 70,1862 % акций ОАО «Вяземский Д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 вознаграждения членам совета директоров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2014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В.А. – не владеет 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довский А.Н. –не   владеет акц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8:00Z</dcterms:created>
  <dc:creator>АСУ</dc:creator>
  <dc:description/>
  <dc:language>en-US</dc:language>
  <cp:lastModifiedBy>ОИТ-2</cp:lastModifiedBy>
  <cp:lastPrinted>2015-06-10T12:14:00Z</cp:lastPrinted>
  <dcterms:modified xsi:type="dcterms:W3CDTF">2015-06-15T05:48:00Z</dcterms:modified>
  <cp:revision>2</cp:revision>
  <dc:subject/>
  <dc:title/>
</cp:coreProperties>
</file>