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Утверждён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вета директоров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Протокол № </w:t>
      </w:r>
      <w:r>
        <w:rPr>
          <w:i/>
          <w:lang w:val="en-US"/>
        </w:rPr>
        <w:t>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 xml:space="preserve">От 25.04.2012 г.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ЗЕМСКИЙ Д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ведения об Об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Место нахождения: г. Вязьма, Смоленской области, ул. Сычёвское шоссе, д.77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Дата государственной регистрации – 24.06.1993 год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Уставный капитал общества составляет 1 186 700 рублей, он разделён на 118 670 обыкновенных акций номинальной стоимостью 10 рубле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личество акционеров, зарегистрированных в реестре -56, в том числе количество акционеров, имеющих право на участие в годовом общем собрании – 56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Аудитор общества – ООО  Аудиторская фирма «Аудитстройиндустрия», лицензия № 006955, ЦАЛАК Министерства финансов РФ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еестр акционеров общества ведёт Смоленский филиал ОАО «Агентство «Региональный Независимый Регистратор», Тульский филиал, лицензия  № 10-000-1-00261 от 29.11.2002, ФСФР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Финансово-хозяйственная деятельность Общества.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деятельности Обществ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виды производственной и коммерческой деятельности – производство железобетонных изделий и бетона;  реализация материалов и услуг; сдача в аренду механизмов; реализация электроэнергии и в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реализации продукции в 2011 году составил 51 806 м³ сборного железобетона , 107,1  % к уровню предыдущего года. В денежном выражении объём реализации составил 279 150,7 тыс. руб., 119,7 % к уровню предыдущего года; в том числе по видам деятельност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ство ж/б изделий – 270 733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– 2 30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ренда – 1 881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электроэнергии и воды – 2 032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– 2 197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новные заказчики в 2011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ОО «Стрела»                                10,1 % 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ПКФ Гюнай            »             6,6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Альтернатива»                      6,3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СФ Гермес -С»                      5,0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Стройтрансавто»                   5,0 %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ПСО-13»                                3,9 %</w:t>
      </w:r>
    </w:p>
    <w:p>
      <w:pPr>
        <w:pStyle w:val="Normal"/>
        <w:rPr/>
      </w:pPr>
      <w:r>
        <w:rPr>
          <w:sz w:val="28"/>
          <w:szCs w:val="28"/>
        </w:rPr>
        <w:t xml:space="preserve">ИП Кокозий                                 -    3,9 %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величены объемы продаж по ООО «Стрела», ОО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гионстрой», ООО «Стройтрансавто», ООО «ПКФ Гюн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нижение объема продаж произошло по ООО «Диком» , ООО «КЖБИ-8», ООО«Альтернати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ибольшим спросом  как и в предыдущие годы пользуются плиты перекрытий: в 2011 году объем продаж составил 34743,8 м3, 67,1% от общего объема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величился спрос на плиты перекрытий,  лотки и перекрытия лотков, лестничные марши и площадки, перемычки. Снизился спрос на плиты балконные, блоки стен подвалов, плиты ленточных фунда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ажи по регионам распределились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Москва и Московская область              84,6 %(79,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Смоленская область и  г. Вязьма            6,1 % (7,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Калужская область                                   6,9 % (10,9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Тверская область                                        1,9 % (1,0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Санкт-Петербург                                      0,5 % (1,0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Численность работников в 2011 году составила 200 человек, 99,5 % к 201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Средняя месячная заработная плата составила 22 015 руб., увеличена на 11,3 % в сравнении с предыдущим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ыработка на одного работника составила 98 649 рубля, увеличена в сравнении с предыдущим годом на 19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Инвестиции. Техническое развит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Объём инвестиций в производство в 2011 году составил  5 952 тыс. руб.(17 086 тыс. руб.- 2010 год), в 2,9 раза меньше чем за 2010 год, в том числе за счет амортизации - 5 95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объема инвестиций обусловлено убыточной работой в первом квартале, а также необходимостью создания финансового резерва для работы в осенне-зимний период 2011-2012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Основные инвестици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еталлоформы     15 шт.     -    3 67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Автомобиль легковой Хонда взамен вышедшего из строя после авар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269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>3. Поддоны для плит ПК63-15   2 шт. – 41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4. Ботроснастка ПК63-15        - 16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мпрессор   - 20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6. Пневмоподъемник - 22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вестиции в строительство 90-квартирного жилого дома не предусматривались из-за отсутствия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года проводились работы по плану организационно-технических мероприятий  по повышению технического уровня и улучшению организации производства на 2011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3. Основные показатели финансовой деятельности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се показатели финансовой деятельности предприятия: ликвидности, фондоотдачи и рентабельности улучшились в сравнении с 2010 годо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быль от продаж составила 26 443,0 тыс. руб., увеличилась в сравнении с 2010 годом на 43,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тая прибыль составила  13 954,1 тыс. руб., увеличилась в сравнении с 2010 годом в 2,7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01.10.2012 года дебиторская задолженность составила 5 443 тыс. руб.,  уменьшилась в сравнении с предыдущим годом  в 3,8 раза. В 2010 году большая дебиторская  задолженность сформировалась за счет займа, выданного ОАО «ГК Друж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01.10.2012 года кредиторская задолженность составила 20 638 тыс. руб., увеличилась на 39,9 %  за счет начисления  вновь введенных оценочных обязательств в сумме  4 348 тысяч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1 году начислены все виды налогов в сумме 55 921,7 тыс.руб.,</w:t>
      </w:r>
    </w:p>
    <w:p>
      <w:pPr>
        <w:pStyle w:val="Normal"/>
        <w:rPr/>
      </w:pPr>
      <w:r>
        <w:rPr>
          <w:sz w:val="28"/>
          <w:szCs w:val="28"/>
        </w:rPr>
        <w:t>20,4 % от реализации. Доля налогов увеличилась на 10,3 % в сравнении с 2010 годом за сче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еличения налогов на фонд заработной платы на 8%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еличение налога на прибыль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1 году  своевременно уплачены все налог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2011 году заработная плата работникам выплачивалась своевременно, два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чистой прибыли сформированы фонды: накопления, потребления и резер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фондов накопления и потребления расходовались согласно плановых финансовы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резервного фонда не распре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2011 году были произведены следующие выплаты социального характе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награждения к юбилеям              -  142,5 тыс.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 лечение    -      2,7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обие на погребение                      -    54,0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обие при рождении детей            -    55,0 тыс.руб.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т о г о                         254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столовой и бесплатные обеды для работников комбината составили 2 211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медицинского пункта составили 205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чёт прибылей и убыт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и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94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анных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12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2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3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62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71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до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8</w:t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и обязательные платеж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е показ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02"/>
        <w:gridCol w:w="1332"/>
        <w:gridCol w:w="1260"/>
        <w:gridCol w:w="12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835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заработная плата работ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0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я членам совета директ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1 году Обществом не совершалось крупных сделок, а также сделок, в которых имеется заинтересов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1 году  вознаграждения членам совета директоров не выплачив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1 году дивиденды акционерам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Состав Совета директоров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Н.И.- владеет 6606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ина Е.Д. – владеет 4822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кин С.С. – владеет 1110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цкйй А.В. –  владеет 1180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парова Е.И. – не владеет а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директор – Сулейманова Г.В. работает на комбинате с 1980 года, с октября 1996 года – исполнительный директор, с 1 апреля 2001 года – генеральный дир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екс корпоративного поведения Обществом соблю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ложения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оказател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мета распределения прибыли, полученной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мета распределения прибыли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АО «Вяземский ДСК»</w:t>
        <w:tab/>
        <w:tab/>
        <w:tab/>
        <w:tab/>
        <w:tab/>
        <w:t xml:space="preserve">Г.В. Сулеймано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АО «Вяземский ДСК» </w:t>
        <w:tab/>
        <w:tab/>
        <w:tab/>
        <w:tab/>
        <w:tab/>
        <w:t>Е.Д. Лар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06:00Z</dcterms:created>
  <dc:creator>АСУ</dc:creator>
  <dc:description/>
  <cp:keywords/>
  <dc:language>en-US</dc:language>
  <cp:lastModifiedBy>Директор</cp:lastModifiedBy>
  <cp:lastPrinted>2012-06-26T14:23:00Z</cp:lastPrinted>
  <dcterms:modified xsi:type="dcterms:W3CDTF">2012-06-26T10:24:00Z</dcterms:modified>
  <cp:revision>14</cp:revision>
  <dc:subject/>
  <dc:title/>
</cp:coreProperties>
</file>