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/>
        <w:tab/>
        <w:tab/>
        <w:tab/>
        <w:tab/>
        <w:tab/>
        <w:tab/>
        <w:tab/>
        <w:tab/>
      </w:r>
      <w:r>
        <w:rPr>
          <w:i/>
        </w:rPr>
        <w:t>Утверждён: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</w:t>
      </w:r>
      <w:r>
        <w:rPr>
          <w:i/>
        </w:rPr>
        <w:t>Протокол № 5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>Совета директоров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ab/>
        <w:t xml:space="preserve">                         от   10.04.2013 г.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ОВОЙ ОТЧЁ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ОГО АКЦИОНЕРНОГО ОБ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ЯЗЕМСКИЙ Д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за 2012 год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Сведения об Обществ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360"/>
        <w:jc w:val="both"/>
        <w:rPr/>
      </w:pPr>
      <w:r>
        <w:rPr>
          <w:sz w:val="28"/>
          <w:szCs w:val="28"/>
        </w:rPr>
        <w:tab/>
        <w:t xml:space="preserve">       Место нахождения: г. Вязьма, Смоленской области, ул. Сычёвское шоссе, д.77.</w:t>
      </w:r>
    </w:p>
    <w:p>
      <w:pPr>
        <w:pStyle w:val="Normal"/>
        <w:ind w:hanging="360"/>
        <w:jc w:val="both"/>
        <w:rPr/>
      </w:pPr>
      <w:r>
        <w:rPr>
          <w:sz w:val="28"/>
          <w:szCs w:val="28"/>
        </w:rPr>
        <w:tab/>
        <w:t xml:space="preserve">       Дата государственной регистрации – 24.06.1993 год.</w:t>
      </w:r>
    </w:p>
    <w:p>
      <w:pPr>
        <w:pStyle w:val="Normal"/>
        <w:ind w:hanging="360"/>
        <w:jc w:val="both"/>
        <w:rPr/>
      </w:pPr>
      <w:r>
        <w:rPr>
          <w:sz w:val="28"/>
          <w:szCs w:val="28"/>
        </w:rPr>
        <w:tab/>
        <w:t xml:space="preserve">       Уставный капитал общества составляет 1 186 700 рублей, он разделён на 118 670 обыкновенных акций номинальной стоимостью 10 рублей.</w:t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Количество акционеров, зарегистрированных в реестре -56, в том числе количество акционеров, имеющих право на участие в годовом общем собрании – 56.</w:t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Аудитор общества – ООО  Аудиторская фирма «Аудитстройиндустрия», лицензия на осуществление аудиторской деятельности № Е005069от 20.10.2003г., ЦАЛАК Министерства финансов РФ.</w:t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Реестр акционеров общества ведёт Смоленский филиал ОАО «Агентство «Региональный Независимый Регистратор», Тульский филиал, лицензия  № 10-000-1-00261 от 29.11.2002г., ФСФР Росс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6"/>
          <w:szCs w:val="36"/>
          <w:lang w:val="en-US"/>
        </w:rPr>
        <w:t>II</w:t>
      </w:r>
      <w:r>
        <w:rPr>
          <w:b/>
          <w:sz w:val="36"/>
          <w:szCs w:val="36"/>
        </w:rPr>
        <w:t>. Финансово-хозяйственная деятельность Общества.</w:t>
      </w:r>
    </w:p>
    <w:p>
      <w:pPr>
        <w:pStyle w:val="Normal"/>
        <w:ind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Характеристика деятельности Общества</w:t>
      </w:r>
    </w:p>
    <w:p>
      <w:pPr>
        <w:pStyle w:val="Normal"/>
        <w:ind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Основные виды производственной и коммерческой деятельности – производство железобетонных изделий и бетона;  реализация материалов и услуг; сдача в аренду механизмов; реализация электроэнергии и вод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ъём реализации продукции в 2012 году составил 54 012 м³ сборного железобетона , 104,3  % к уровню предыдущего года. В денежном выражении объём реализации составил 311 282,4 тыс. руб., 111,5 % к уровню предыдущего года; в том числе по видам деятельности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производство ж/б изделий – 301 139,9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услуги – 5 035,3 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аренда – 1 745,1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реализация электроэнергии и воды – 1 921,3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чие – 1 440,8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Основные заказчики в 2012 год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ОО «Стрела»                                10,1 %  продаж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ОО «СФГермес С»                        8,3 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ОО «ПКФ Гюнай            »             7,8 %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ОО «Альтернатива»                      6,0 %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ОО «Евростройкомплект»            5,0 %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ОО «Стройка 555»                         3,1 %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ОО «Стройинвест»                        2,5 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Увеличены объемы продаж по ООО «Альтернатива», ОО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Ф Гермес С»,  ООО «ПКФ Гюна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нижение объема продаж произошло по ООО «Стрела» , ООО «Крок», ООО«Стройпром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ибольшим спросом  как и в предыдущие годы пользуются плиты перекрытий: в 2012 году объем продаж составил 38 175,6 м3, 70,7 % от общего объема продаж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Увеличился спрос на плиты перекрытий,  ленточные фундаменты, стеновые блоки, перемычки, лестничные марши и площадки. Снизился спрос на дорожные плиты, кольца колодезные, лотки  и плиты перекрытий лот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одажи по регионам распределились в следующем порядк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 Москва и Московская область              81,1 %(84,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 Смоленская область и  г. Вязьма            7,5 % (6,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 Калужская область                                   9,3 % (6,9)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 Тверская область                                      1,5 % (1,9)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-  Санкт-Петербург                                      0,6 % (0,5)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Численность работников в 2011 году составила 204 человек, увеличена в сравнении с 2011 годом на 2,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Средняя месячная заработная плата составила 26 165 руб., увеличена на 18,9 % в сравнении с предыдущим год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Выработка на одного работника составила 109 810 рублей, увеличена в сравнении с предыдущим годом на 11,3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Инвестиции. Техническое развитие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36"/>
          <w:szCs w:val="36"/>
        </w:rPr>
        <w:tab/>
      </w:r>
      <w:r>
        <w:rPr>
          <w:sz w:val="28"/>
          <w:szCs w:val="28"/>
        </w:rPr>
        <w:t>Объём инвестиций в производство в 2012 году составил  10 009 тыс. руб., в 1,7 раза больше чем за 2011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  <w:u w:val="single"/>
        </w:rPr>
        <w:t>Основные инвестиции: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Металлоформы     28 шт.     -    6740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>2. Поддоны для плит ПК   5 шт. –  417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>4. Виброплощадки 2 шт.               - 232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огрузчик фронтальный         -1705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течение года проводились работы по плану организационно-технических мероприятий  по повышению технического уровня и улучшению организации производства на 2012год(информация в годовом отчет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2.3. Основные показатели финансовой деятельности Общест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21мая 2012 года был заключен договор купли-продажи незавершенного строительством пятиэтажного  90-квартирного жилого дома по ул. Воинов-Интернационалистов с ОАО «Нефтяной Дом - Холдинг».</w:t>
      </w:r>
    </w:p>
    <w:p>
      <w:pPr>
        <w:pStyle w:val="Normal"/>
        <w:rPr/>
      </w:pPr>
      <w:r>
        <w:rPr>
          <w:sz w:val="28"/>
          <w:szCs w:val="28"/>
        </w:rPr>
        <w:t>Цена объекта по договору составила -55 000 тыс. руб., без НДС- 46 610,2 тыс. руб., фактическая стоимость – 69 502,9 тыс. руб., убыток от продажи составил 22 892,7 тыс. руб.  Решение о продаже было принято общим собранием акционерного общ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решению общего собрания была оказана безвозмездная помощь ЗАО «ГК Дружба»   в сумме 48 000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казатели финансовой деятельности прилагаются с учетом продажи объекта незавершенного строительства и без учета продаж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Все показатели финансовой деятельности предприятия: ликвидности, фондоотдачи и рентабельности улучшились в сравнении с 2011 годом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быль от продаж составила 28 431,9 тыс. руб., увеличилась в сравнении с 2011 годом на 6,0 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Чистая прибыль составила  21 346,9 тыс. руб., увеличилась в сравнении с 2011 годом на 49,0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а 31.12.2012 года дебиторская задолженность составила 5 742 тыс. руб.,  уменьшилась в сравнении с предыдущим годом  на 12,7 %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31.12.2012 года кредиторская задолженность составила 14 811 тыс. руб., снизилась на 28,2 %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2012 году начислены все виды налогов в сумме 56 640,4 тыс.руб.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,3 % от реализации. Доля налогов снижена на 9,0 % в сравнении с 2011 годом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12 году  своевременно уплачены все налоги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>В 2012 году заработная плата работникам выплачивалась своевременно, два раза в меся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з чистой прибыли сформированы фонды: накопления, потребления и резерв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редства фондов накопления и потребления расходовались согласно плановых финансовых сх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редства резервного фонда не распределялис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2012 году были произведены следующие выплаты социального характера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ознаграждения к юбилеям              -    48,0 тыс. руб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териальная помощь на лечение    -      2,0 тыс.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собие на погребение                      -    24,0 тыс.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собие при рождении детей            -    50,0 тыс. руб.</w:t>
      </w:r>
    </w:p>
    <w:p>
      <w:pPr>
        <w:pStyle w:val="Normal"/>
        <w:ind w:left="1140" w:hanging="0"/>
        <w:jc w:val="both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и т о г о                         124,2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траты на содержание столовой и частичную компенсацию  обедов для работников комбината составили 1 997,7 тысяч рублей, снижены на 9,6 % в сравнении с 2011 год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траты на содержание медицинского пункта составили 265 тысяч рублей, рост к 2011 году- 29,3 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szCs w:val="36"/>
        </w:rPr>
        <w:t>Счёт прибылей и убытков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940"/>
        <w:gridCol w:w="244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№ </w:t>
            </w:r>
            <w:r>
              <w:rPr>
                <w:b/>
                <w:i/>
                <w:sz w:val="28"/>
                <w:szCs w:val="28"/>
              </w:rPr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казатель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ыс. руб.</w:t>
            </w:r>
          </w:p>
        </w:tc>
      </w:tr>
      <w:tr>
        <w:trPr>
          <w:trHeight w:val="5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учка от продажи товаров, услуг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656</w:t>
            </w:r>
          </w:p>
        </w:tc>
      </w:tr>
      <w:tr>
        <w:trPr>
          <w:trHeight w:val="52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бестоимость проданных товаров, услуг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965</w:t>
            </w:r>
          </w:p>
        </w:tc>
      </w:tr>
      <w:tr>
        <w:trPr>
          <w:trHeight w:val="52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овая прибыль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93</w:t>
            </w:r>
          </w:p>
        </w:tc>
      </w:tr>
      <w:tr>
        <w:trPr>
          <w:trHeight w:val="53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рческие расходы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1</w:t>
            </w:r>
          </w:p>
        </w:tc>
      </w:tr>
      <w:tr>
        <w:trPr>
          <w:trHeight w:val="53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ль от продаж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32</w:t>
            </w:r>
          </w:p>
        </w:tc>
      </w:tr>
      <w:tr>
        <w:trPr>
          <w:trHeight w:val="52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6961</w:t>
            </w:r>
          </w:p>
        </w:tc>
      </w:tr>
      <w:tr>
        <w:trPr>
          <w:trHeight w:val="53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6564</w:t>
            </w:r>
          </w:p>
        </w:tc>
      </w:tr>
      <w:tr>
        <w:trPr>
          <w:trHeight w:val="5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 к уплат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2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ль до налогообложени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42</w:t>
            </w:r>
          </w:p>
        </w:tc>
      </w:tr>
      <w:tr>
        <w:trPr>
          <w:trHeight w:val="54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и обязательные платеж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</w:t>
            </w:r>
          </w:p>
        </w:tc>
      </w:tr>
      <w:tr>
        <w:trPr>
          <w:trHeight w:val="5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ая прибыль(- убыток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9546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оциальные показател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5802"/>
        <w:gridCol w:w="1332"/>
        <w:gridCol w:w="1260"/>
        <w:gridCol w:w="1260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№ </w:t>
            </w:r>
            <w:r>
              <w:rPr>
                <w:b/>
                <w:i/>
                <w:sz w:val="28"/>
                <w:szCs w:val="28"/>
              </w:rPr>
              <w:t>п/п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казател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з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201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2011 год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реднесписочная численность работников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оплату труд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5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2835,6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месячная заработная плата работник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61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201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награждения членам совета директоро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2012 году Обществом  совершалась крупная сделка по продаже объекта незавершенного строитель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12 году  вознаграждения членам совета директоров не выплачивалис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12 году дивиденды акционерам не выплачива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  <w:u w:val="single"/>
        </w:rPr>
        <w:t>Состав Совета директоров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рпов Н.И.- владеет 6606 акциям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арина Е.Д. – владеет 4822 акциям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дорова В.А. – не владеет  акциям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ицкий А.В. –  владеет 1180 акциям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шпарова Е.И. – не владеет акц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енеральный директор – Сулейманова Г.В. работает на комбинате с 1980 года, с октября 1996 года – исполнительный директор, с 1 апреля 2001 года – генеральный директо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декс корпоративного поведения Обществом соблюд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  <w:u w:val="single"/>
        </w:rPr>
        <w:t>Приложения: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Основные показатели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Смета распределения прибыли, полученной в 2012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Смета распределения прибыли на 2013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енеральный директор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АО «Вяземский ДСК»</w:t>
        <w:tab/>
        <w:tab/>
        <w:tab/>
        <w:tab/>
        <w:tab/>
        <w:t xml:space="preserve">Г.В. Сулейманова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инансовый директор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АО «Вяземский ДСК» </w:t>
        <w:tab/>
        <w:tab/>
        <w:tab/>
        <w:tab/>
        <w:tab/>
        <w:t>Е.Д. Ларин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7:54:00Z</dcterms:created>
  <dc:creator>АСУ</dc:creator>
  <dc:description/>
  <cp:keywords/>
  <dc:language>en-US</dc:language>
  <cp:lastModifiedBy>Директор</cp:lastModifiedBy>
  <cp:lastPrinted>2013-04-26T14:07:00Z</cp:lastPrinted>
  <dcterms:modified xsi:type="dcterms:W3CDTF">2013-04-26T10:09:00Z</dcterms:modified>
  <cp:revision>6</cp:revision>
  <dc:subject/>
  <dc:title/>
</cp:coreProperties>
</file>