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ротокол № 4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         от   15.04.2013 г.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на осуществление аудиторской деятельности № Е005069от 20.10.2003г.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Тульский филиал ОАО «Агентство «Региональный Независимый Регистратор», , лицензия  № 10-000-1-00261 от 29.11.2002г.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ашин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3 году составил 56 434 м³ сборного железобетона , 104,5  % к уровню предыдущего года. В денежном выражении объём реализации составил 326 697,9 тыс. руб., 105,0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317 50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– 2 976,3 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2 229,9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2 198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1 785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3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   17,1 %  продаж;</w:t>
      </w:r>
    </w:p>
    <w:p>
      <w:pPr>
        <w:pStyle w:val="Normal"/>
        <w:rPr/>
      </w:pPr>
      <w:r>
        <w:rPr>
          <w:sz w:val="28"/>
          <w:szCs w:val="28"/>
        </w:rPr>
        <w:t>ООО «М9-Рига»                               4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ПКФ Гюнай »                        3,7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Вязьмастройкомплект»        3,0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объемы продаж по ООО «Стрела», О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язьмастройкомпл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ижение объема продаж произошло по ООО «ПКФ Гюнай» , ООО «М9-Ри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ьшим спросом  как и в предыдущие годы пользуются плиты перекры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3 году объем продаж составил 41 942,8 м3, 74,3 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ился спрос на плиты перекрытий,  дорожные плиты, балконные плиты. Снизился спрос на дорожные плиты, блоки стеновые , плиты ленточных фундаментов, кольца колодезные, лотки  и плиты перекрытий ло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 76,2 %(81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 11,5 % (7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  11,3 % (9,3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Тверская область                                     0,4 % (1,5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   0,6 % (0,6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Численность работников в 2013 году составила 210 человек, увеличена в сравнении с 2012 годом на 2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яя месячная заработная плата составила 27 236 руб., увеличена на 4,1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работка на одного работника составила 115 425 рублей, увеличена в сравнении с предыдущим годом на 5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3 году составил  16 600 тыс. руб., в 1,7 раза больше чем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формы     40 шт.     -    909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Автоматическая сварочная линия для сварки каркасов плит пустотного    настила                                         –109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4. Автомобиль Скания с полуприцепом - 132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льтры для бетоносмесительного цеха- 374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втомат сварочный                 -   39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3год (информация в годовом отч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шению общего собрания была оказана безвозмездная помощь ЗАО «ГК Дружба»   в сумме 15 800 тыс. руб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лучшились в сравнении с 2012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29 310,2  тыс. руб., увеличилась в сравнении с 2012 годом на 3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ая прибыль составила  1 964,6 тыс. руб.,  в предыдущем году был допущен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3 года дебиторская задолженность составила 8 621,5 тыс. руб.,  увеличена  в сравнении с предыдущим годом  на 50,1 %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увелич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едена предварительная оплата заказанного оборудования для арматурного и формовочного цех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четвертом квартале из-за снижения спроса произведена отгрузка продукции на условиях отсрочки пла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3 года кредиторская задолженность составила 25 509,1 тыс. руб., увеличена на 72,2 %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увелич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ученные авансы по договорам поставки ж.б.изделий – 8 250,0 тыс. руб.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олженность по договорам поставки металла(отсрочка платежа)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 70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3 году начислены все виды налогов в сумме 67 967,5 тыс.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,2 % от реализации. Доля налогов увеличена  на 16,8 % в сравнении с 2012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ы увелич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2012 год налог на прибыль составил всего 1 235,5 тыс. руб., так как при продаже незавершенного строительством 90-квартирного жилого дома был допущен убыток; за 2013 год начислен налог на прибыль в сумме 6 695,1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едены дополнительные начисления взносов на страховую часть пенсии работникам,занятым на работах с тяжелыми условиями труда-520,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3 году  своевременно уплачены все нало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3 году заработная плата работникам выплачивалась     своевременно, два раза в месяц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3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знаграждения к юбилеям              -    45,0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  61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обие на погребение                      -    62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обие при рождении детей            -    52,0 тыс. руб.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 о г о                         15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частичную компенсацию  обедов для работников комбината составили 1 897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269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 ПРИБЫЛЕЙ И УБЫТ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35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89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6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6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0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8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795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и обязатель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(- убыт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051,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16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3 году Обществом   крупные сделки не соверш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3 году  вознаграждения членам совета директоров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3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В.А. – не владеет  ак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довский А.Н. –не   владеет акц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4:00Z</dcterms:created>
  <dc:creator>АСУ</dc:creator>
  <dc:description/>
  <cp:keywords/>
  <dc:language>en-US</dc:language>
  <cp:lastModifiedBy>Директор</cp:lastModifiedBy>
  <cp:lastPrinted>2013-04-26T14:07:00Z</cp:lastPrinted>
  <dcterms:modified xsi:type="dcterms:W3CDTF">2014-06-17T11:15:00Z</dcterms:modified>
  <cp:revision>4</cp:revision>
  <dc:subject/>
  <dc:title/>
</cp:coreProperties>
</file>