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Утверждён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ротокол № 6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вета директоров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                    от  08 апреля 2016   г.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ЕМСКИЙ Д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ведения об Об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Место нахождения: г. Вязьма, Смоленской области, ул. Сычёвское шоссе, д.77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Дата государственной регистрации – 24.06.1993 год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Уставный капитал общества составляет 1 186 700 рублей, он разделён на 118 670 обыкновенных акций номинальной стоимостью 10 рубле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личество акционеров, зарегистрированных в реестре -56, в том числе количество акционеров, имеющих право на участие в годовом общем собрании – 56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Аудитор общества – ООО  Аудиторская фирма «Аудитстройиндустрия», лицензия на осуществление аудиторской деятельности № Е005069от 20.10.2003г., ЦАЛАК Министерства финансов РФ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еестр акционеров общества ведёт Тульский филиал ОАО «Агентство «Региональный Независимый Регистратор»,  лицензия  № 10-000-1-00261 от 29.11.2002г., ФСФР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Финансово-хозяйственная деятельность Общества.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деятельности Обществ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виды производственной и коммерческой деятельности – производство железобетонных изделий и бетона;  реализация материалов и услуг; сдача в аренду машин; реализация электроэнергии и 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еализации продукции в 2015 году составил 45 949 м³ сборного железобетона , 78,1  %  к уровню предыдущего года.  В денежном выражении объём реализации составил 267 768,2 тыс. руб., 80,3 % к уровню предыдущего года; в том числе по видам деятельнос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ство ж/б изделий –  247 792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ство бетона и раствора – 10 920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– 3 79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ренда – 2 022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электроэнергии и воды – 2 032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– 1 20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новные заказчики в 2015 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ОО «Стрела»                                21,1 %  продаж;</w:t>
      </w:r>
    </w:p>
    <w:p>
      <w:pPr>
        <w:pStyle w:val="Normal"/>
        <w:rPr/>
      </w:pPr>
      <w:r>
        <w:rPr>
          <w:sz w:val="28"/>
          <w:szCs w:val="28"/>
        </w:rPr>
        <w:t>ООО «Строитель»                            7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троймонтажкомплект »      5,3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Ф Гермес»                            5,2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ы объемы продаж по ООО «СФ Гермес» в два раза, по ООО «Строймонтаж -С» -  в 3,5 раза, ООО «МКД» - на  24,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ижение объема продаж произошло по всем остальным кли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ьшим спросом, как и в предыдущие годы пользуются плиты перекры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5 году объем продаж составил 36 210,0 м3, 78,8 % от общего объем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основным  номенклатурным группам  наблюдается спад продаж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иты перекрытий                    75,0  % к 2014 год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оки стеновые ФБС                99,0  %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мычки                                 64,0  %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нточные фундаменты           89,0  %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дажи по регионам распределились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Москва и Московская область              74,8 %(63,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моленская область и  г. Вязьма          11,9 % (8,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Калужская область                                   8,7 % (26,3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Тверская область                                      7,8 % (0,5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Санкт-Петербург                                      0,1 % (1,7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Численность работников в 2015 году составила 200 человек, снижена в сравнении с 2014 годом на 8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яя месячная заработная плата составила 23 807 руб., снижена на 13,9 % в сравнении с предыдущим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работка на одного работника составила 102 821 рубль, снижена        в сравнении с предыдущим годом на 13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вестиции. Техническое развит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Объём инвестиций в производство в 2015 году составил  4 782 тыс. руб., 59,3 % к 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инвестици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таллоформы     8 шт.           -    3 05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Бетоносмеситель СБ- 138 Б      -       59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3. Пневмонасос ТЦ-1                    -       27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льтр круглый для БСЦ        -       35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года проводились работы по плану организационно-технических мероприятий  по повышению технического уровня и улучшению организации производства на 2015год (информация в годовом отч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3. Основные показатели финансовой деятельности Общ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показатели финансовой деятельности предприятия: ликвидности, фондоотдачи и рентабельности улучшились в сравнении с 2014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ыль от продаж составила 29 449,0  тыс. руб., 93,6 % к 2014 году.           Чистая прибыль составила  9 039,0 тыс. руб.,  увеличилась в сравнении с 2014 годом  в 3,1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31.12.2015 года дебиторская задолженность составила 47 173 тыс. руб.,  снижена на 8,0 %   в сравнении с предыдущим год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31.12.2015 года кредиторская задолженность составила 7 487 тыс. руб., снижена в сравнении с предыдущим годом в 2,5 раза за счет снижения сумм полученных авансовых платежей по договорам поставки ж/б издели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5 году начислены все виды налогов в сумме 53 8523,6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,1 % от реализации, увеличены на 5,8 % в сравнении с предыдущим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 своевременно уплачены все налог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В 2015 году заработная плата работникам выплачивалась  своевременно, два раза в месяц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чистой прибыли сформированы фонды: накопления, потребления и резер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ов накопления и потребления расходовались согласно плановых финансовы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 не распре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были произведены следующие выплаты социального характе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знаграждения к юбилеям              -   100,0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лечение    -    43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обие на погребение                      -    74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обие при рождении детей            -    60,0 тыс. руб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т о г о                         2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столовой и частичную компенсацию  обедов для работников комбината составили 1 201,1 тыс. руб., 64,5 % к уровню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медицинского пункта составили 151 тыс. руб, 65,5 % к уровню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ЕТ ПРИБЫЛЕЙ И УБЫТ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76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9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8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47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(- убыток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ЫЕ ПОКАЗ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02"/>
        <w:gridCol w:w="1332"/>
        <w:gridCol w:w="1260"/>
        <w:gridCol w:w="12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303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заработная плата рабо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63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я членам совета директ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 2015 году были заключены три  соглашения о предоставлении безвозмездной финансовой помощи на сумму 7 000 000(семь миллионов) рублей  ЗАО «Группа Компаний Дружба», владеющего 70,1862 % акций ОАО «Вяземский Д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  вознаграждения членам совета директоров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 2015 году дивиденды акционерам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 Совета директоров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Н.И.- владеет 6606 акц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ина Е.Д. – владеет 4822 акц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В.А. – не владеет  акц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довский А.Н. –не   владеет акци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парова Е.И. – не владеет а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директор – Сулейманова Г.В. работает на комбинате с 1980 года, с октября 1996 года – исполнительный директор, с 1 апреля 2001 года – генеральны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екс корпоративного поведения Обществом соблю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ложения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оказател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мета распределения прибыли, полученной 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мета распределения прибыл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АО «Вяземский ДСК»</w:t>
        <w:tab/>
        <w:tab/>
        <w:tab/>
        <w:tab/>
        <w:tab/>
        <w:t xml:space="preserve">Г.В. Сулейман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АО «Вяземский ДСК» </w:t>
        <w:tab/>
        <w:tab/>
        <w:tab/>
        <w:tab/>
        <w:tab/>
        <w:t>Е.Д. Лар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13:00Z</dcterms:created>
  <dc:creator>АСУ</dc:creator>
  <dc:description/>
  <dc:language>en-US</dc:language>
  <cp:lastModifiedBy>ОИТ-2</cp:lastModifiedBy>
  <cp:lastPrinted>2016-05-19T16:41:00Z</cp:lastPrinted>
  <dcterms:modified xsi:type="dcterms:W3CDTF">2016-06-27T10:13:00Z</dcterms:modified>
  <cp:revision>2</cp:revision>
  <dc:subject/>
  <dc:title/>
</cp:coreProperties>
</file>